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3</w:t>
        <w:tab/>
        <w:t>4.</w:t>
        <w:tab/>
        <w:t>Form: Execution by Limited Liability Compa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3-1</w:t>
        <w:tab/>
        <w:t>Execution by limited liability compa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LIMITED LIABILITY COMPANY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organization</w:t>
      </w:r>
      <w:r>
        <w:rPr>
          <w:bCs/>
        </w:rPr>
        <w:t>]_ _</w:t>
      </w:r>
      <w:r>
        <w:rPr/>
        <w:t xml:space="preserve"> limited liability compan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member/manager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